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</w:rPr>
        <w:t>Some more</w:t>
      </w:r>
      <w:r>
        <w:rPr>
          <w:rFonts w:cs="Tahoma" w:ascii="Tahoma" w:hAnsi="Tahoma"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</w:rPr>
        <w:t>questions on motion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 xml:space="preserve">1)  Two motorcycles are travelling due east with different velocities. However, four seconds later, they have the same velocity. During this four second interval, motorcycle A has an average acceleration of 2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due east, while motorcycle B has an average acceleration of 4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due east. By how much do the velocities </w:t>
      </w:r>
      <w:r>
        <w:rPr>
          <w:rFonts w:cs="Tahoma" w:ascii="Tahoma" w:hAnsi="Tahoma"/>
          <w:i/>
          <w:iCs/>
        </w:rPr>
        <w:t>differ</w:t>
      </w:r>
      <w:r>
        <w:rPr>
          <w:rFonts w:cs="Tahoma" w:ascii="Tahoma" w:hAnsi="Tahoma"/>
        </w:rPr>
        <w:t xml:space="preserve"> at the beginning of the four second interval, and which motorcycle was moving faster? 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 xml:space="preserve">2)  A locomotive accelerating at 1.6ms 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. It passes through a 20.0m wide crossing in a time of 2.4s. After the locomotive leaves the crossing, how much time is required until its velocity reaches 32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? 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3) A cement block accidentally falls from rest from the top of a 53m high building. When the block is 14.0m above the ground, a man 2.0m tall, looks up and notices that the block is directly above him. How much time does he have to get out of the way? </w:t>
      </w:r>
    </w:p>
    <w:p>
      <w:pPr>
        <w:pStyle w:val="Normal"/>
        <w:spacing w:before="280" w:after="280"/>
        <w:rPr/>
      </w:pPr>
      <w:r>
        <w:rPr>
          <w:rFonts w:cs="Tahoma" w:ascii="Tahoma" w:hAnsi="Tahoma"/>
        </w:rPr>
        <w:t xml:space="preserve">4) A ball is thrown upwards from the top of a 25.0m tall building with an initial velocity of 12ms 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. At the same instance a person is running on the ground a distance of 31m away from the building. What velocity must they run at in order to catch the ball? 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49:00Z</dcterms:created>
  <dc:creator>J</dc:creator>
  <dc:description/>
  <cp:keywords/>
  <dc:language>en-US</dc:language>
  <cp:lastModifiedBy>Neil Adams</cp:lastModifiedBy>
  <dcterms:modified xsi:type="dcterms:W3CDTF">2010-09-24T12:49:00Z</dcterms:modified>
  <cp:revision>2</cp:revision>
  <dc:subject/>
  <dc:title>JYA Mock Examination: Mechanics</dc:title>
</cp:coreProperties>
</file>